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ЗОЛОТА ЗІРКА ТУРНІРУ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82    2 2 1 1 2 1 1  4(4) 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1 1 2 2 2 3  -      6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2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3 3 3 3 3 3 3  -      -      7(21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3    3 3 3 3 3 3 2  -      -      7(20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1 2 1 1 2 2  4(4)   7(10)  7(10)  7(10)  7(10)  7(10)  7(10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2 1 2 1 1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252"/>
        <w:gridCol w:w="1473"/>
        <w:gridCol w:w="2250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юк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MAFIA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віна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тковськ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MAFIA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віна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51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